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1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DelphiEET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Delphi component for registered sale data messages. </w:t>
      </w:r>
      <w:hyperlink r:id="rId2">
        <w:r>
          <w:rPr>
            <w:rStyle w:val="InternetLink"/>
            <w:color w:val="0000FF"/>
            <w:sz w:val="22"/>
            <w:szCs w:val="22"/>
            <w:u w:val="single"/>
          </w:rPr>
          <w:t>http://www.etrzby.cz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 with USE_LIBEE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emo need library.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ibeetsigner.dll # source at : https://github.com/mirus77/libeet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- needed installed Visual C++ Redistributable Packages for Visual Studio 2013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elphi project Options for demo TestEET.dpr with USE_LIBEE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Delphi Compiler Options -&gt; Conditional Defines : 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USE_INDY - for using in Windows XP required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USE_LIBEET - for using with libeetsigner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Delphi Compiler Options -&gt; Output Directory: ..\bin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Delphi Compiler Options -&gt; Search Path: $(BDS)\source\soap;..\include\databinding;..\include\eet;..\include\vcruntime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Delphi Compiler Options -&gt; Unit Output Directory: .\dcu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se without USE_LIBEET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Demo need libxml2 and libxmlsec library from : </w:t>
      </w:r>
      <w:hyperlink r:id="rId3">
        <w:r>
          <w:rPr>
            <w:rStyle w:val="InternetLink"/>
            <w:color w:val="0000FF"/>
            <w:sz w:val="22"/>
            <w:szCs w:val="22"/>
            <w:u w:val="single"/>
          </w:rPr>
          <w:t>ftp://ftp.zlatkovic.com/libxml/64bit/</w:t>
        </w:r>
      </w:hyperlink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ibcharset-1.dll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ibeay32.dll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ibexslt-0.dll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ibgcc_s_dw2-1.dll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ibiconv-2.dll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ibintl-8.dll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ibltdl-7.dll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ibwinpthread-1.dll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ibxml2-2.dll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ibxmlsec1-openssl.dll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ibxmlsec1.dll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libxslt-1.dll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openssl.exe (for testing)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sleay32.dll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xmlsec1.exe (for testing)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zlib1.dll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elphi project Options for demo TestEET.dpr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Delphi Compiler Options -&gt; Conditional Defines : USE_INDY - for using in Windows XP required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Delphi Compiler Options -&gt; Output Directory: ..\bin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Delphi Compiler Options -&gt; Search Path: $(BDS)\source\soap;..\include\databinding;..\include\eet;..\include\synapse;..\include\szutils;..\include\xmlsec;..\include\vcruntime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>Delphi Compiler Options -&gt; Unit Output Directory: .\dcu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libEET</w:t>
      </w:r>
    </w:p>
    <w:p>
      <w:pPr>
        <w:pStyle w:val="Normal"/>
        <w:autoSpaceDE w:val="false"/>
        <w:rPr/>
      </w:pPr>
      <w:r>
        <w:rPr/>
        <w:t xml:space="preserve">libEET library provides C wrapper compiled into one DLL file based on libxml2, xmlsec, openssl for creating registered sale data messages. </w:t>
      </w:r>
      <w:hyperlink r:id="rId4">
        <w:r>
          <w:rPr>
            <w:rStyle w:val="InternetLink"/>
            <w:color w:val="0000FF"/>
            <w:u w:val="single"/>
          </w:rPr>
          <w:t>http://www.etrzby.cz</w:t>
        </w:r>
      </w:hyperlink>
      <w:r>
        <w:rPr/>
        <w:t xml:space="preserve"> </w:t>
      </w:r>
    </w:p>
    <w:p>
      <w:pPr>
        <w:pStyle w:val="Normal"/>
        <w:autoSpaceDE w:val="false"/>
        <w:rPr/>
      </w:pPr>
      <w:r>
        <w:rPr/>
        <w:t>libEET is based on well known XMLSec (http://</w:t>
      </w:r>
      <w:hyperlink r:id="rId5">
        <w:r>
          <w:rPr>
            <w:rStyle w:val="InternetLink"/>
            <w:color w:val="0000FF"/>
            <w:u w:val="single"/>
          </w:rPr>
          <w:t>http://www.aleksey.com/xmlsec/</w:t>
        </w:r>
      </w:hyperlink>
      <w:r>
        <w:rPr/>
        <w:t>), LibXML (</w:t>
      </w:r>
      <w:hyperlink r:id="rId6">
        <w:r>
          <w:rPr>
            <w:rStyle w:val="InternetLink"/>
            <w:color w:val="0000FF"/>
            <w:u w:val="single"/>
          </w:rPr>
          <w:t>http://xmlsoft.org</w:t>
        </w:r>
      </w:hyperlink>
      <w:r>
        <w:rPr/>
        <w:t>), LibXSLT (</w:t>
      </w:r>
      <w:hyperlink r:id="rId7">
        <w:r>
          <w:rPr>
            <w:rStyle w:val="InternetLink"/>
            <w:color w:val="0000FF"/>
            <w:u w:val="single"/>
          </w:rPr>
          <w:t>http://xmlsoft.org/XSLT</w:t>
        </w:r>
      </w:hyperlink>
      <w:r>
        <w:rPr/>
        <w:t>) and OpenSSL (</w:t>
      </w:r>
      <w:hyperlink r:id="rId8">
        <w:r>
          <w:rPr>
            <w:rStyle w:val="InternetLink"/>
            <w:color w:val="0000FF"/>
            <w:u w:val="single"/>
          </w:rPr>
          <w:t>http://www.openssl.org</w:t>
        </w:r>
      </w:hyperlink>
      <w:r>
        <w:rPr/>
        <w:t>) libraries.</w:t>
      </w:r>
    </w:p>
    <w:p>
      <w:pPr>
        <w:pStyle w:val="Normal"/>
        <w:autoSpaceDE w:val="false"/>
        <w:rPr/>
      </w:pPr>
      <w:r>
        <w:rPr/>
        <w:t>This code is released under the MIT Licence see the LICENCE file.</w:t>
      </w:r>
    </w:p>
    <w:p>
      <w:pPr>
        <w:pStyle w:val="Normal"/>
        <w:autoSpaceDE w:val="false"/>
        <w:rPr/>
      </w:pPr>
      <w:r>
        <w:rPr/>
        <w:t>Miroslav Kundela &lt;mail(at)mirus.cz&gt;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outlineLvl w:val="2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stallation</w:t>
      </w:r>
    </w:p>
    <w:p>
      <w:pPr>
        <w:pStyle w:val="Normal"/>
        <w:autoSpaceDE w:val="false"/>
        <w:rPr/>
      </w:pPr>
      <w:r>
        <w:rPr/>
        <w:t>Compile OpenSSL, LibXML, LibXSLT, XMLSec. to C:\Build\VC12\$(Platform)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d win32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buildtools.bat or _buildtoolsx64.bat</w:t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md inside:/&gt; buildall.bat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  <w:t>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000000"/>
          <w:sz w:val="19"/>
          <w:szCs w:val="19"/>
        </w:rPr>
        <w:t>Zdravím,</w:t>
        <w:br/>
        <w:br/>
        <w:t>povedlo se mi zrovna včera dokončit funkční komponentu pro odeslání tržby do playground.</w:t>
        <w:br/>
        <w:br/>
        <w:t>1. WDSLImport dle specifikace.</w:t>
        <w:br/>
        <w:t>2. Drobná úprava položek s TXMLData a doplnění vygenerováné unity.</w:t>
        <w:br/>
        <w:t>3. Inspirace delphi kódem, který využívá libxml, libxmlsec knihovnu pro vytvoření vlastní komponenty pro EET.</w:t>
        <w:br/>
        <w:t>4. Přidání upravené unity SOAP.Soapenv.pas do projektu (změna namespace pro vytváření namespace prefixu pro obálku a tělo SOAP zprávy)</w:t>
        <w:br/>
        <w:br/>
        <w:t xml:space="preserve">Chybí mi ještě uchodit ověření el. podpisu u odpovědi. </w:t>
        <w:br/>
        <w:br/>
        <w:t>OpenSSL knihovna viz. libxmlsec funguje i s INDY10 SSL pokud se zkompiluje s direktivou USE_INDY a přidáním zdrojů $(BDS)\source\soap do projektu.</w:t>
        <w:br/>
        <w:br/>
        <w:t>Delphi 10 Seatle.</w:t>
        <w:br/>
        <w:br/>
        <w:t>zdroje:</w:t>
        <w:br/>
        <w:t xml:space="preserve"> wraper pro libxml a libmlsec :  https://sourceforge.net/projects/libxml2-pas/ nutno upravit pro unicode PChar -&gt; PAnsiChar a další </w:t>
        <w:br/>
        <w:t> inspirace delphi kód :  https://sourceforge.net/p/f4d/wiki/Home/</w:t>
        <w:br/>
        <w:t> libxml2 a libxmlsec :ftp://ftp.zlatkovic.com/libxml/64bit/ (je tam i 32bit verze ke stažení - testováno pouze v 32 bit verzi)</w:t>
        <w:br/>
        <w:t> StrToHex a SHA1 : synacode.pas ze synapse</w:t>
        <w:br/>
        <w:t> encodebase16 : SZCodeBaseX.pas viz http://cc.embarcadero.com/Item/21951</w:t>
      </w:r>
    </w:p>
    <w:p>
      <w:pPr>
        <w:pStyle w:val="Normal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DE">
    <w:name w:val="CODE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rzby.cz/" TargetMode="External"/><Relationship Id="rId3" Type="http://schemas.openxmlformats.org/officeDocument/2006/relationships/hyperlink" Target="ftp://ftp.zlatkovic.com/libxml/64bit/" TargetMode="External"/><Relationship Id="rId4" Type="http://schemas.openxmlformats.org/officeDocument/2006/relationships/hyperlink" Target="http://www.etrzby.cz/" TargetMode="External"/><Relationship Id="rId5" Type="http://schemas.openxmlformats.org/officeDocument/2006/relationships/hyperlink" Target="http://www.aleksey.com/xmlsec/" TargetMode="External"/><Relationship Id="rId6" Type="http://schemas.openxmlformats.org/officeDocument/2006/relationships/hyperlink" Target="http://xmlsoft.org/" TargetMode="External"/><Relationship Id="rId7" Type="http://schemas.openxmlformats.org/officeDocument/2006/relationships/hyperlink" Target="http://xmlsoft.org/XSLT" TargetMode="External"/><Relationship Id="rId8" Type="http://schemas.openxmlformats.org/officeDocument/2006/relationships/hyperlink" Target="http://www.openssl.org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5:20:00Z</dcterms:created>
  <dc:creator>Pavel</dc:creator>
  <dc:description/>
  <cp:keywords/>
  <dc:language>en-US</dc:language>
  <cp:lastModifiedBy>Pavel</cp:lastModifiedBy>
  <cp:lastPrinted>2017-01-05T16:21:00Z</cp:lastPrinted>
  <dcterms:modified xsi:type="dcterms:W3CDTF">2017-01-05T15:21:00Z</dcterms:modified>
  <cp:revision>4</cp:revision>
  <dc:subject/>
  <dc:title>Zdravím,</dc:title>
</cp:coreProperties>
</file>