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lease Note – Gpe ECR Dll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GpePosLibrary 1.0.0.8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nam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GpePosLibra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nam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Release No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tfor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in 32/64 (WinXp, Win 7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ase dat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5.8.20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descrip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ibrary implements GPE protocol between ECR and P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ho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avel Per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dat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5.8.20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vers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fic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ubl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ind w:left="-70" w:right="-8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highlight w:val="lightGray"/>
        </w:rPr>
        <w:t>Histor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42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ho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-01-0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Base ver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4-08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Internal revi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-08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Fix defect with IP param. in config f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5-01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Fix unused path to cfg in OpenLibra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02-03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Fix timeout for TCP connection typ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1-03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Fix format IP and resp.code 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9-03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Ko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Fix Time Stamp in confirmation messag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30-0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Perma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.Net integration bug fix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5-08-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0.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avel Perma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Comm. &amp; print buffers increased, bug fi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ind w:left="-70" w:right="-81" w:hanging="0"/>
        <w:rPr>
          <w:rFonts w:ascii="Arial" w:hAnsi="Arial" w:cs="Arial"/>
          <w:b/>
          <w:b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b/>
          <w:i/>
          <w:sz w:val="20"/>
          <w:szCs w:val="20"/>
          <w:highlight w:val="lightGray"/>
        </w:rPr>
        <w:t>Conten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highlight w:val="lightGray"/>
        </w:rPr>
      </w:pPr>
      <w:r>
        <w:rPr>
          <w:rFonts w:cs="Arial" w:ascii="Arial" w:hAnsi="Arial"/>
          <w:b/>
          <w:i/>
          <w:sz w:val="20"/>
          <w:szCs w:val="20"/>
          <w:highlight w:val="lightGray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34203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ame of the appl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463420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List of requirem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463420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List of changes relates to previous vers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463420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stponed defect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46342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problem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cs-CZ" w:eastAsia="en-US"/>
        </w:rPr>
      </w:pPr>
      <w:r>
        <w:rPr>
          <w:rFonts w:cs="Calibri" w:ascii="Calibri" w:hAnsi="Calibri"/>
          <w:sz w:val="22"/>
          <w:szCs w:val="22"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0" w:name="__RefHeading___Toc446342031"/>
      <w:bookmarkEnd w:id="0"/>
      <w:r>
        <w:rPr/>
        <w:t>Name of the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ePosLibrary_ver.dl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This library is dynamic linked sw component for integrating into host sw on a windows platform. This library encapsulates the GPE specific protocol between the terminal and ECR (Electronic Cash Register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1" w:name="__RefHeading___Toc446342032"/>
      <w:bookmarkEnd w:id="1"/>
      <w:r>
        <w:rPr/>
        <w:t>List of requir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0]</w:t>
      </w:r>
    </w:p>
    <w:p>
      <w:pPr>
        <w:pStyle w:val="Normal"/>
        <w:ind w:left="720" w:hanging="0"/>
        <w:rPr/>
      </w:pPr>
      <w:r>
        <w:rPr/>
        <w:t>Base implementation of this libra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[1.0.0.1]</w:t>
      </w:r>
    </w:p>
    <w:p>
      <w:pPr>
        <w:pStyle w:val="Normal"/>
        <w:ind w:left="720" w:hanging="0"/>
        <w:rPr/>
      </w:pPr>
      <w:r>
        <w:rPr/>
        <w:t>Internal revision of the libra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2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3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4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5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6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7]</w:t>
      </w:r>
    </w:p>
    <w:p>
      <w:pPr>
        <w:pStyle w:val="Normal"/>
        <w:ind w:left="720" w:hanging="0"/>
        <w:rPr/>
      </w:pPr>
      <w:r>
        <w:rPr/>
        <w:t>Fixing defects ref. chapter 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[1.0.0.8]</w:t>
      </w:r>
    </w:p>
    <w:p>
      <w:pPr>
        <w:pStyle w:val="Normal"/>
        <w:rPr/>
      </w:pPr>
      <w:r>
        <w:rPr/>
        <w:t>1. The receive buffers for communication was increased. The previous limit was 1024 bytes. Current limit is 4096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xing bugs ref. chapter 3.</w:t>
      </w:r>
    </w:p>
    <w:p>
      <w:pPr>
        <w:pStyle w:val="Heading1"/>
        <w:numPr>
          <w:ilvl w:val="0"/>
          <w:numId w:val="8"/>
        </w:numPr>
        <w:rPr/>
      </w:pPr>
      <w:bookmarkStart w:id="2" w:name="__RefHeading___Toc446342033"/>
      <w:bookmarkEnd w:id="2"/>
      <w:r>
        <w:rPr/>
        <w:t>List of changes relates to previous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[1.0.0.0]</w:t>
      </w:r>
    </w:p>
    <w:p>
      <w:pPr>
        <w:pStyle w:val="Normal"/>
        <w:numPr>
          <w:ilvl w:val="0"/>
          <w:numId w:val="7"/>
        </w:numPr>
        <w:rPr/>
      </w:pPr>
      <w:r>
        <w:rPr/>
        <w:t>Base version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1]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ab/>
      </w:r>
      <w:r>
        <w:rPr/>
        <w:t>Internal tested version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2]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rong interpretation of IP address from the configuration file (EcrCfg.ini)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3]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path parameter which is used by </w:t>
      </w:r>
      <w:r>
        <w:rPr>
          <w:i/>
        </w:rPr>
        <w:t>OpenLibrary(path)</w:t>
      </w:r>
      <w:r>
        <w:rPr/>
        <w:t xml:space="preserve"> function was not used and accepted at all. 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[1.0.0.4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xed defect with reading timeouts from configuration file for TCP communication type. These timeout parameters was moved under the General label in the configuration file (shared for all communication types)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nge default timeout for TCP response from incorrect value to expected 60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5]</w:t>
      </w:r>
    </w:p>
    <w:p>
      <w:pPr>
        <w:pStyle w:val="Normal"/>
        <w:numPr>
          <w:ilvl w:val="0"/>
          <w:numId w:val="5"/>
        </w:numPr>
        <w:rPr/>
      </w:pPr>
      <w:r>
        <w:rPr/>
        <w:t>Fix of bad interpretation of IP in the configuration file which was padded by 0 (i.e. 192.098.100.001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x response code -108 of terminal busy state. It was interpreted as -202.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6]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xed Time stamp in confirmation message from ECR D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7]</w:t>
      </w:r>
    </w:p>
    <w:p>
      <w:pPr>
        <w:pStyle w:val="Normal"/>
        <w:ind w:left="720" w:hanging="0"/>
        <w:rPr/>
      </w:pPr>
      <w:r>
        <w:rPr/>
        <w:t>Fixed .Net bug which causes runtime error (memory access violation) few seconds after the library was opened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1.0.0.8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>Fixed bug in protocol pars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8"/>
        </w:numPr>
        <w:rPr/>
      </w:pPr>
      <w:bookmarkStart w:id="3" w:name="__RefHeading___Toc446342034"/>
      <w:bookmarkEnd w:id="3"/>
      <w:r>
        <w:rPr/>
        <w:t>Postponed defect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" w:name="__RefHeading___Toc446342035"/>
      <w:bookmarkEnd w:id="4"/>
      <w:r>
        <w:rPr/>
        <w:t>Know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644" w:footer="10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20"/>
        <w:szCs w:val="20"/>
        <w:lang w:val="cs-CZ"/>
      </w:rPr>
      <w:t xml:space="preserve">Release note                                                                                                               Strana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4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4</w:t>
    </w:r>
    <w:r>
      <w:rPr>
        <w:rStyle w:val="PageNumber"/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3495</wp:posOffset>
          </wp:positionV>
          <wp:extent cx="1371600" cy="5422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141" r="-56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Global Payments Europe, a.s., V Olšinách 80/626, 100 00  Prah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Jiří Bobr</dc:creator>
  <dc:description/>
  <cp:keywords/>
  <dc:language>en-US</dc:language>
  <cp:lastModifiedBy>Perman Pavel</cp:lastModifiedBy>
  <dcterms:modified xsi:type="dcterms:W3CDTF">2018-09-25T21:03:00Z</dcterms:modified>
  <cp:revision>26</cp:revision>
  <dc:subject/>
  <dc:title>Název dokumentu</dc:title>
</cp:coreProperties>
</file>